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ICAÇÃO DE OCORRÊNCIA COM DOCUMENTO DE VIAGEM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</w:t>
        <w:tab/>
        <w:t>Quadro I – Dados do Comunicante: É obrigatório o preenchimento de todos os campos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</w:t>
        <w:tab/>
        <w:t>Quadro II – Dados da Ocorrência: Não deixar nenhum campo em branco, caso não saiba alguma informação preencha com “</w:t>
      </w:r>
      <w:r>
        <w:rPr>
          <w:i/>
          <w:iCs/>
        </w:rPr>
        <w:t>NÃO SEI INFORMAR</w:t>
      </w:r>
      <w:r>
        <w:rPr/>
        <w:t>”.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- DADOS DO COMUNICANTE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Nome: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Data de nascimento:______/______/_______     Documento de identidade n</w:t>
            </w:r>
            <w:r>
              <w:rPr>
                <w:bCs/>
                <w:iCs/>
                <w:vertAlign w:val="superscript"/>
              </w:rPr>
              <w:t>o.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 xml:space="preserve">Órgão expedidor: ____________________   Data de expedição: </w:t>
              <w:softHyphen/>
              <w:t>____/_____/_______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- DADOS DA OCORRÊNCIA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Tipo de documento de viagem: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rFonts w:eastAsia="Verdana" w:cs="Verdana"/>
              </w:rPr>
              <w:t xml:space="preserve">       </w:t>
            </w:r>
            <w:r>
              <w:rPr>
                <w:rFonts w:eastAsia="Symbol" w:cs="Symbol" w:ascii="Symbol" w:hAnsi="Symbol"/>
                <w:spacing w:val="-6"/>
              </w:rPr>
              <w:t>ð</w:t>
            </w:r>
            <w:r>
              <w:rPr>
                <w:spacing w:val="-6"/>
              </w:rPr>
              <w:t xml:space="preserve"> Passaporte comum  </w:t>
            </w:r>
            <w:r>
              <w:rPr>
                <w:rFonts w:eastAsia="Symbol" w:cs="Symbol" w:ascii="Symbol" w:hAnsi="Symbol"/>
                <w:spacing w:val="-6"/>
              </w:rPr>
              <w:t>ð</w:t>
            </w:r>
            <w:r>
              <w:rPr>
                <w:spacing w:val="-6"/>
              </w:rPr>
              <w:t xml:space="preserve"> Passaporte para estrangeiro   </w:t>
            </w:r>
            <w:r>
              <w:rPr>
                <w:rFonts w:eastAsia="Symbol" w:cs="Symbol" w:ascii="Symbol" w:hAnsi="Symbol"/>
                <w:spacing w:val="-6"/>
              </w:rPr>
              <w:t>ð</w:t>
            </w:r>
            <w:r>
              <w:rPr>
                <w:spacing w:val="-6"/>
              </w:rPr>
              <w:t xml:space="preserve"> Passaporte de emergência   </w:t>
            </w:r>
            <w:r>
              <w:rPr>
                <w:rFonts w:eastAsia="Symbol" w:cs="Symbol" w:ascii="Symbol" w:hAnsi="Symbol"/>
                <w:spacing w:val="-6"/>
              </w:rPr>
              <w:t>ð</w:t>
            </w:r>
            <w:r>
              <w:rPr>
                <w:spacing w:val="-6"/>
              </w:rPr>
              <w:t xml:space="preserve"> </w:t>
            </w:r>
            <w:r>
              <w:rPr>
                <w:i/>
                <w:iCs/>
                <w:spacing w:val="-6"/>
              </w:rPr>
              <w:t>Laissez-passer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Série/Número do documento: _______/_______________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Tipo de ocorrência: 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Perda     </w:t>
            </w: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Extravio     </w:t>
            </w: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Furto     </w:t>
            </w: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Roubo   </w:t>
            </w: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Adulteração   </w:t>
            </w: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Dano    </w:t>
            </w:r>
            <w:r>
              <w:rPr>
                <w:rFonts w:eastAsia="Symbol" w:cs="Symbol" w:ascii="Symbol" w:hAnsi="Symbol"/>
              </w:rPr>
              <w:t>ð</w:t>
            </w:r>
            <w:r>
              <w:rPr/>
              <w:t xml:space="preserve"> Recuperação</w:t>
            </w:r>
          </w:p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Local do fato assinalado acima: 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Data do fato assinalado acima: _____/______/_________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OUTROS DADOS ÚTEIS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- ESPAÇO RESERVADO AO DP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ssinatura e matrícula do servidor:______________________________________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sto de Expedição:__________________________________________________</w:t>
              <w:tab/>
            </w:r>
          </w:p>
          <w:p>
            <w:pPr>
              <w:pStyle w:val="Normal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</w:rPr>
              <w:t>Data da comunicação:_____/_____/_______</w:t>
            </w:r>
          </w:p>
          <w:p>
            <w:pPr>
              <w:pStyle w:val="Normal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Arial"/>
      <w:color w:val="auto"/>
      <w:sz w:val="20"/>
      <w:szCs w:val="1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8:05:00Z</dcterms:created>
  <dc:creator>dpas.dpas</dc:creator>
  <dc:description/>
  <cp:keywords/>
  <dc:language>en-US</dc:language>
  <cp:lastModifiedBy>dpas.dpas</cp:lastModifiedBy>
  <dcterms:modified xsi:type="dcterms:W3CDTF">2008-04-07T18:05:00Z</dcterms:modified>
  <cp:revision>1</cp:revision>
  <dc:subject/>
  <dc:title>COMUNICAÇÃO DE OCORRÊNCIA COM DOCUMENTO DE VIAGEM</dc:title>
</cp:coreProperties>
</file>